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ASCU 2025-1-26 REACTIVOS PARA REALIZAR LA IDENTIFICACIÓN DE MICROORGANISMOS MEDIANTE ESPECTROMETRÍA DE MASA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3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5-09-25T11:45:00Z</dcterms:modified>
  <cp:revision>38</cp:revision>
  <dc:subject/>
  <dc:title>Nº de expediente:</dc:title>
</cp:coreProperties>
</file>