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PC 2025-8-11 SERVICIO ATENCIÓN CENTRAL TELEFÓN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2: OFERTA ECONÓMICA Y MODELO CRITERIOS DE ADJUDICACIÓN EVALUABLES DE FORMA AUTOMÁTICA (ANEXO I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10-07T10:47:00Z</dcterms:modified>
  <cp:revision>19</cp:revision>
  <dc:subject/>
  <dc:title>Nº de expediente:</dc:title>
</cp:coreProperties>
</file>