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ASPC 2025-1-29 SUMINISTRO DE MATERIAL MATERIAL PARA MANOMETRÍA ESOFÁGICA Y ANO-RECTAL DE ALTA RESOLUCIÓN, PHMETRÍA AMBULATORIA DE 24 HORAS Y PH-IMPEDANCIOMETRÍ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el sobre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23:00Z</dcterms:created>
  <dc:creator>Administrador</dc:creator>
  <dc:description/>
  <cp:keywords/>
  <dc:language>en-US</dc:language>
  <cp:lastModifiedBy>Gomez Sanchez.Alberto</cp:lastModifiedBy>
  <cp:lastPrinted>2016-11-23T08:46:00Z</cp:lastPrinted>
  <dcterms:modified xsi:type="dcterms:W3CDTF">2025-10-16T06:10:00Z</dcterms:modified>
  <cp:revision>39</cp:revision>
  <dc:subject/>
  <dc:title>Nº de expediente:</dc:title>
</cp:coreProperties>
</file>