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114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V PASAPC 2025-1-41 DE SUMINISTRO E INSTALACIÓN DE UNA ESTACIÓN DE ANESTESIA PARA EL HOSPITAL UNIVERSITARIO DE GETAF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el sobre ún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37:00Z</dcterms:created>
  <dc:creator>Administrador</dc:creator>
  <dc:description/>
  <cp:keywords/>
  <dc:language>en-US</dc:language>
  <cp:lastModifiedBy>Cepeda Baez.Eulalia</cp:lastModifiedBy>
  <cp:lastPrinted>2016-11-23T08:46:00Z</cp:lastPrinted>
  <dcterms:modified xsi:type="dcterms:W3CDTF">2025-10-24T06:19:00Z</dcterms:modified>
  <cp:revision>29</cp:revision>
  <dc:subject/>
  <dc:title>Nº de expediente:</dc:title>
</cp:coreProperties>
</file>