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 PASPC 2025-8-13 OBRA SUSTITUCIÓN PARCIAL DEL SISTEMA DE CONTROL DE CLIMATIZACIÓN DEL HOSPITAL UNIVERSITARIO DE GETAF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el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Garcia Sanz.Maria Del Mar</cp:lastModifiedBy>
  <dcterms:modified xsi:type="dcterms:W3CDTF">2025-10-29T15:19:00Z</dcterms:modified>
  <cp:revision>12</cp:revision>
  <dc:subject/>
  <dc:title>Nº de expediente:</dc:title>
</cp:coreProperties>
</file>