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 PASAPC 2025-1-59 DE SUMINISTRO E INSTALACIÓN DE DIEZ SILLONES DE TRATAMIENTO EN EL HOSPITAL UNIVERSITARIO DE GETAF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el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Cepeda Baez.Eulalia</cp:lastModifiedBy>
  <cp:lastPrinted>2016-11-23T08:46:00Z</cp:lastPrinted>
  <dcterms:modified xsi:type="dcterms:W3CDTF">2025-11-05T06:46:00Z</dcterms:modified>
  <cp:revision>30</cp:revision>
  <dc:subject/>
  <dc:title>Nº de expediente:</dc:title>
</cp:coreProperties>
</file>