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SAPC 2025-1-62 DE SUMINISTRO, INSTALACIÓN Y PUESTA EN SERVICIO DE UNA PLATFORMA DE VISIÓN ENDOSCÓPICA DE ALTA DEFINICIÓ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5-11-07T12:39:00Z</dcterms:modified>
  <cp:revision>31</cp:revision>
  <dc:subject/>
  <dc:title>Nº de expediente:</dc:title>
</cp:coreProperties>
</file>