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PC 2025-1-58 SUMINISTRO, INSTALACIÓN Y PUESTA EN MARCHA DE UN SISTEMA INTEGRAL DE MONITORIZACIÓN PARA EL PACIENTE CRÍTICO EN EL HOSPITAL UNIVERSITARIO DE GETAFE, UNIDAD DE CUIDADOS INTENSIVOS (UNIDAD A), SISTEMA DE GESTIÓN DE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28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5-10-20T08:28:00Z</dcterms:modified>
  <cp:revision>2</cp:revision>
  <dc:subject/>
  <dc:title>Nº de expediente:</dc:title>
</cp:coreProperties>
</file>