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ET DIVERSO MATERIAL DE LENCERIA ASUM046838202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11-12T11:59:00Z</dcterms:modified>
  <cp:revision>39</cp:revision>
  <dc:subject/>
  <dc:title>Nº de expediente:</dc:title>
</cp:coreProperties>
</file>