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SAPC 2025-1-63 UN EQUIPO DE TRATAMIENTO DE AGUAS RESIDUALES MEDIANTE EVAPORACIÓN POR BOMBA DE CALO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11-24T07:58:00Z</dcterms:modified>
  <cp:revision>32</cp:revision>
  <dc:subject/>
  <dc:title>Nº de expediente:</dc:title>
</cp:coreProperties>
</file>