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MIC PASPC A/SUM-051617/2025 SUMINISTRO DE REACTIVOS PARA DIAGNÓSTICO SINDRÓMICO DE VAGINITIS Y VAGINOSIS POR PCR A TIEMPO RE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5-12-12T13:44:00Z</dcterms:modified>
  <cp:revision>39</cp:revision>
  <dc:subject/>
  <dc:title>Nº de expediente:</dc:title>
</cp:coreProperties>
</file>