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L SISTEMA DE ABLACIÓN “SINGLE SHOT” PARA FIBRILACIÓN AURICUL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Garcia Sanz.Maria Del Mar</cp:lastModifiedBy>
  <dcterms:modified xsi:type="dcterms:W3CDTF">2026-02-10T09:23:00Z</dcterms:modified>
  <cp:revision>10</cp:revision>
  <dc:subject/>
  <dc:title>Nº de expediente:</dc:title>
</cp:coreProperties>
</file>