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EN SUMINISTRO DE IMPLANTES UROLÓGICOS PASPC ASUM-001087202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6-02-10T10:34:00Z</dcterms:modified>
  <cp:revision>40</cp:revision>
  <dc:subject/>
  <dc:title>Nº de expediente:</dc:title>
</cp:coreProperties>
</file>